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7364" w:firstLine="4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Z. NR.</w:t>
      </w:r>
    </w:p>
    <w:p>
      <w:pPr>
        <w:pStyle w:val="Tekstpodstawowywcity2"/>
        <w:ind w:left="0" w:hanging="0"/>
        <w:jc w:val="left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TADIUM PROJEKTU: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  <w:highlight w:val="yellow"/>
          <w:u w:val="single"/>
        </w:rPr>
        <w:t>AKTUALIZACJA</w:t>
      </w:r>
    </w:p>
    <w:p>
      <w:pPr>
        <w:pStyle w:val="Tekstpodstawowywcity2"/>
        <w:spacing w:before="120" w:after="0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JEKT BUDOWLANY – BRANŻA DROGOWA</w:t>
      </w:r>
    </w:p>
    <w:p>
      <w:pPr>
        <w:pStyle w:val="Tekstpodstawowywcity2"/>
        <w:spacing w:before="6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TECHNICZNY</w:t>
      </w:r>
    </w:p>
    <w:p>
      <w:pPr>
        <w:pStyle w:val="Tekstpodstawowywcity2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  <w:szCs w:val="24"/>
          <w:u w:val="single"/>
        </w:rPr>
        <w:t>OBIEKT BUDOWLANY: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parkingu leśnego w Leśnictwie Ja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lokalizowanego obok budynku Centrum Promocji Drew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Żdżarach, Podlipie, 21-400 Łuków</w:t>
      </w:r>
    </w:p>
    <w:p>
      <w:pPr>
        <w:pStyle w:val="Tekstpodstawowywcity2"/>
        <w:spacing w:before="6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działka nr. ewid. 1277/5 (Obręb 0011 Jata; identyfikator działki: 061105_2.0011.1277/5)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wcity2"/>
        <w:ind w:left="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ATEGORIA OBIEKTU: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, XXV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wcity2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OBIEKTU: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</w:rPr>
        <w:t xml:space="preserve">województwo lubelskie, </w:t>
      </w:r>
      <w:r>
        <w:rPr>
          <w:rFonts w:cs="Arial" w:ascii="Arial" w:hAnsi="Arial"/>
          <w:b/>
          <w:szCs w:val="24"/>
        </w:rPr>
        <w:t>powiat łukowski, gmina Łuków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wcity2"/>
        <w:ind w:left="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RANŻA: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ROGOWA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Cs w:val="24"/>
          <w:u w:val="single"/>
        </w:rPr>
        <w:t>NAZWA I ADRES INWESTORA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DLEŚNICTWO ŁU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Ławki 56 A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6"/>
          <w:szCs w:val="26"/>
        </w:rPr>
        <w:t>21-400 Łuków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wcity2"/>
        <w:ind w:left="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JEDNOSTKA PROJEKTOWA: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Y DRÓG I ULIC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ek Kłodzińsk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ohaterów Monte Cassino 55 / 4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0-705 Lublin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332"/>
        <w:gridCol w:w="1559"/>
        <w:gridCol w:w="2338"/>
      </w:tblGrid>
      <w:tr>
        <w:trPr>
          <w:trHeight w:val="4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ORZY OPRACOWANIA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 UPR. BUDOWLANYCH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NOŚĆ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ant: </w:t>
            </w:r>
          </w:p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arek Kłodziński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hanging="94"/>
              <w:rPr/>
            </w:pPr>
            <w:r>
              <w:rPr>
                <w:rFonts w:cs="Arial" w:ascii="Arial" w:hAnsi="Arial"/>
                <w:lang w:val="pl-PL"/>
              </w:rPr>
              <w:t>upr. bud. nr LUB/0210/POOD/05</w:t>
            </w:r>
          </w:p>
          <w:p>
            <w:pPr>
              <w:pStyle w:val="Tekstpodstawowywcity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upr. bud. nr 2744/Lb/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rawdzający: </w:t>
            </w:r>
          </w:p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dam Droń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96" w:hanging="96"/>
              <w:rPr/>
            </w:pPr>
            <w:r>
              <w:rPr>
                <w:rFonts w:cs="Arial" w:ascii="Arial" w:hAnsi="Arial"/>
                <w:lang w:val="pl-PL"/>
              </w:rPr>
              <w:t>upr. bud. nr LUB/0211/POOD/05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systent projektanta: </w:t>
            </w:r>
          </w:p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chał Jukowski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ableParagrap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upr. bud. nr LUB/0001/PBD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wcity2"/>
        <w:spacing w:before="120" w:after="0"/>
        <w:ind w:left="0" w:hanging="0"/>
        <w:jc w:val="center"/>
        <w:rPr/>
      </w:pPr>
      <w:r>
        <w:rPr>
          <w:rFonts w:cs="Arial" w:ascii="Arial" w:hAnsi="Arial"/>
        </w:rPr>
        <w:t>Lublin, grudzień 2023 r.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tactslistaddresstexttruncate">
    <w:name w:val="contacts-list__address text-truncate"/>
    <w:basedOn w:val="Domylnaczcionkaakapitu"/>
    <w:qFormat/>
    <w:rPr/>
  </w:style>
  <w:style w:type="character" w:styleId="ZnakZnak3">
    <w:name w:val=" Znak Znak3"/>
    <w:basedOn w:val="Domylnaczcionkaakapitu"/>
    <w:qFormat/>
    <w:rPr>
      <w:rFonts w:eastAsia="Calibri"/>
      <w:sz w:val="24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entury Gothic" w:hAnsi="Century Gothic" w:cs="Century Gothic"/>
      <w:sz w:val="22"/>
      <w:szCs w:val="22"/>
      <w:lang w:val="en-GB" w:bidi="en-GB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firstLine="709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3:23:00Z</dcterms:created>
  <dc:creator>KŁODZIŃSKI</dc:creator>
  <dc:description/>
  <cp:keywords/>
  <dc:language>en-US</dc:language>
  <cp:lastModifiedBy>Marek</cp:lastModifiedBy>
  <cp:lastPrinted>2022-03-29T18:33:00Z</cp:lastPrinted>
  <dcterms:modified xsi:type="dcterms:W3CDTF">2023-12-19T12:03:00Z</dcterms:modified>
  <cp:revision>138</cp:revision>
  <dc:subject/>
  <dc:title>VERUS</dc:title>
</cp:coreProperties>
</file>